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gwek1"/>
        <w:rPr/>
      </w:pPr>
      <w:r>
        <w:rPr>
          <w:rFonts w:cs="Arial" w:ascii="Arial" w:hAnsi="Arial"/>
          <w:b/>
          <w:bCs/>
          <w:sz w:val="24"/>
          <w:szCs w:val="24"/>
        </w:rPr>
        <w:t>Sprawozdanie finansowe za rok 20</w:t>
      </w:r>
      <w:r>
        <w:rPr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_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otniczej Straży Pożarnej w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zedstawione i przyjęte na walnym zebraniu sprawozdawczym  członków OSP</w:t>
      </w:r>
    </w:p>
    <w:p>
      <w:pPr>
        <w:pStyle w:val="Normal"/>
        <w:jc w:val="center"/>
        <w:rPr/>
      </w:pPr>
      <w:r>
        <w:rPr>
          <w:rFonts w:cs="Arial" w:ascii="Arial" w:hAnsi="Arial"/>
        </w:rPr>
        <w:t>w dniu _________ 20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</w:rPr>
        <w:t>__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60" w:hanging="360"/>
        <w:rPr/>
      </w:pPr>
      <w:r>
        <w:rPr>
          <w:rFonts w:cs="Arial" w:ascii="Arial" w:hAnsi="Arial"/>
        </w:rPr>
        <w:t>I  Sprawozdanie za rok 20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</w:rPr>
        <w:t>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 Docho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7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369"/>
        <w:gridCol w:w="4573"/>
        <w:gridCol w:w="1752"/>
      </w:tblGrid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p.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yszczególnieni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 w zł</w:t>
            </w:r>
          </w:p>
        </w:tc>
      </w:tr>
      <w:tr>
        <w:trPr>
          <w:trHeight w:val="26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członkowskie ogółe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 tym od członków wspierających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owizny i zbiórki pieniężne (w tym 1% z tyt. pożytku publicznego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pieniężne:</w:t>
            </w:r>
          </w:p>
        </w:tc>
        <w:tc>
          <w:tcPr>
            <w:tcW w:w="4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wiązek OSP RP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SR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jednostki samorządu terytorialneg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chody z działalności gospodarczej*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dochod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dochod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) dotyczy OSP prowadzącej działalność gospodarczą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 Wydat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840"/>
        <w:gridCol w:w="177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.p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yszczególnieni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Kwota  w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sprzętu i umundurowania strażackieg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a na rzecz Oddziału Gminnego (równorzędnego) ZOSP RP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imprez i uroczystośc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administracyjn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inwestycji i remontó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wydatk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azem wydatk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Stan środków w kasie i na rachunku bankowym 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a początku roku sprawozdawczego; w kasie ________ zł,  na koncie ________ zł,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razem ____________ zł. 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 koniec roku sprawozdawczego: w kasie  _________ zł, na koncie __________ zł,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razem __________ zł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Ważniejsze zadania sfinansowane w roku sprawozdawczym ze środków własnych OSP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660"/>
        <w:gridCol w:w="195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Lp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przęt, materiały, mundury, usługi itp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artość w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 Zadania sfinansowane w OSP przez ZOSP RP, samorząd gminy i inne instytucj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5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2849"/>
        <w:gridCol w:w="2117"/>
        <w:gridCol w:w="3789"/>
      </w:tblGrid>
      <w:tr>
        <w:trPr>
          <w:trHeight w:val="4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p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zwa zadani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artość w z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zwa finansującego</w:t>
            </w:r>
          </w:p>
        </w:tc>
      </w:tr>
      <w:tr>
        <w:trPr>
          <w:trHeight w:val="2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nik</w:t>
        <w:tab/>
        <w:tab/>
        <w:tab/>
        <w:tab/>
        <w:tab/>
        <w:tab/>
        <w:tab/>
        <w:tab/>
        <w:t>Prez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sz w:val="20"/>
          <w:szCs w:val="20"/>
        </w:rPr>
        <w:t>………………………………</w:t>
      </w:r>
      <w:r>
        <w:rPr>
          <w:rFonts w:cs="Arial" w:ascii="Arial" w:hAnsi="Arial"/>
          <w:b/>
          <w:bCs/>
          <w:iCs/>
          <w:sz w:val="20"/>
          <w:szCs w:val="20"/>
        </w:rPr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20" w:right="1418" w:gutter="0" w:header="709" w:top="1134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right="0" w:hanging="90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20:44:00Z</dcterms:created>
  <dc:creator>Hanna Polak</dc:creator>
  <dc:description/>
  <cp:keywords/>
  <dc:language>en-US</dc:language>
  <cp:lastModifiedBy>Wojtek</cp:lastModifiedBy>
  <dcterms:modified xsi:type="dcterms:W3CDTF">2020-12-01T22:14:00Z</dcterms:modified>
  <cp:revision>4</cp:revision>
  <dc:subject/>
  <dc:title>Sprawozdanie finansowe za rok 201_</dc:title>
</cp:coreProperties>
</file>