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RAPORT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Ochotniczej Straży Pożarnej w ………………………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 stanie organizacyjnym  i wyposażeniu Jednostki Operacyjno-Technicznej (JOT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na dzień …………………………20.... roku.</w:t>
      </w:r>
    </w:p>
    <w:p>
      <w:pPr>
        <w:pStyle w:val="Normal"/>
        <w:jc w:val="both"/>
        <w:rPr>
          <w:b/>
          <w:b/>
          <w:sz w:val="12"/>
          <w:szCs w:val="28"/>
        </w:rPr>
      </w:pPr>
      <w:r>
        <w:rPr>
          <w:b/>
          <w:sz w:val="12"/>
          <w:szCs w:val="28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chotnicza Straż Pożarna powołała/nie powołała w dniu ……………JOT kategorii…………………………………</w:t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36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Pojazdy i przyczep</w:t>
      </w:r>
      <w:r>
        <w:rPr/>
        <w:t>y</w:t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4"/>
        <w:gridCol w:w="1276"/>
        <w:gridCol w:w="1803"/>
        <w:gridCol w:w="1633"/>
        <w:gridCol w:w="2058"/>
      </w:tblGrid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a i typ pojazd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rejestracyjny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ptonim radiow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st. przeglądu technicznego</w:t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60"/>
        <w:ind w:left="360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zęt i wyposażenie</w:t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1134"/>
        <w:gridCol w:w="3793"/>
      </w:tblGrid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sprzę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 / typ / rok produkcji</w:t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topom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pływają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mpa szlam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arka do drew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larka do stali i beton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regat prądotwór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zęt hydraulicz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telefon samochod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diotelefon nasob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selektywnego alarm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ba PSP-R1 z zestawem do tlenotera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rba medyczna bez zestawu do tlenoterap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specjalne typu NOM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koszar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łm z ate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s bojowy z zatrzaśnikiem z atest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strażackie specj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ty strażackie gum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ękawice specjalne (par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iniarki niepa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binezon przed owadami błonkoskrzydły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aty ochrony dróg oddechowych (zestaw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butle do aparatów ODO (sz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lizatory bezruch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tar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ktor wielogaz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tektor prąd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era termowizyj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ażacy ratownicy</w:t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1134"/>
        <w:gridCol w:w="1984"/>
        <w:gridCol w:w="1802"/>
        <w:gridCol w:w="17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wyższe posiadane przeszkolenie </w:t>
            </w:r>
            <w:r>
              <w:rPr>
                <w:sz w:val="22"/>
                <w:szCs w:val="22"/>
                <w:vertAlign w:val="superscript"/>
              </w:rPr>
              <w:t>x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siadane przeszkolenie specjalistyczne </w:t>
            </w:r>
            <w:r>
              <w:rPr>
                <w:sz w:val="22"/>
                <w:szCs w:val="22"/>
                <w:vertAlign w:val="superscript"/>
              </w:rPr>
              <w:t>y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a ważności badania lekarskiego </w:t>
            </w:r>
            <w:r>
              <w:rPr>
                <w:sz w:val="22"/>
                <w:szCs w:val="22"/>
                <w:vertAlign w:val="superscript"/>
              </w:rPr>
              <w:t>z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57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x”- najwyższe przeszkolenie: naczelnik OSP – dowódca OSP – ratownictwo techniczne- podstawowy 2015 -</w:t>
      </w:r>
    </w:p>
    <w:p>
      <w:pPr>
        <w:pStyle w:val="Normal"/>
        <w:ind w:left="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- strażaka ratownika cz. II – strażaka ratownika cz. I lub kurs szeregowców wg programu z 1994 roku.</w:t>
      </w:r>
    </w:p>
    <w:p>
      <w:pPr>
        <w:pStyle w:val="Normal"/>
        <w:ind w:left="57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y”- szkolenie specjalistyczne: kierowca, konserwator sprzętu – pilarz – ratownik wodny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z” – wpisać datę ostatniego badania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Razem: </w:t>
      </w:r>
      <w:r>
        <w:rPr>
          <w:sz w:val="22"/>
          <w:szCs w:val="22"/>
        </w:rPr>
        <w:t>(wg. najwyższego posiadanego przeszkolenia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czelników :</w:t>
        <w:tab/>
        <w:t>……………. w tym z ważnymi badaniami : ………… do przebadania : 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wódców : </w:t>
        <w:tab/>
        <w:t>……………. w tym z ważnymi badaniami : ………… do przebadania : 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town. techn.:</w:t>
        <w:tab/>
        <w:t>……………. w tym z ważnymi badaniami : ………… do przebadania : ……………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atowników :</w:t>
        <w:tab/>
        <w:t>……………. w tym z ważnymi badaniami : ………… do przebadania : …………….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Ratownicy KPP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 ponownie przepisać członków JOT posiadających kurs KPP )</w:t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1134"/>
        <w:gridCol w:w="1984"/>
        <w:gridCol w:w="1802"/>
        <w:gridCol w:w="17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uzyskania uprawnień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następnej recertyfikacji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żne badania lekarskie (T/N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Kierowc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( ponownie przepisać członków JOT będących kierowcami )</w:t>
      </w:r>
    </w:p>
    <w:tbl>
      <w:tblPr>
        <w:tblW w:w="102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977"/>
        <w:gridCol w:w="1134"/>
        <w:gridCol w:w="1984"/>
        <w:gridCol w:w="1802"/>
        <w:gridCol w:w="170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urod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goria prawa jazdy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ażności orzeczenia lekasrkiego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yp kierowcy </w:t>
              <w:br/>
              <w:t>( E / D / P 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>Typ kierowcy: E – etatowy, D – dodatkowy z uprawnieniami na prowadzenie pojazdów uprzywilejowanych, P – pozostały (wyjazdy gospodarcze i okolicznościowe)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zęt wymagający przeglądów:</w:t>
      </w:r>
    </w:p>
    <w:tbl>
      <w:tblPr>
        <w:tblW w:w="10123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678"/>
        <w:gridCol w:w="1060"/>
        <w:gridCol w:w="1349"/>
        <w:gridCol w:w="2437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zaj sprzętu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 produkcji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sztuk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ważności przeglądu / dopuszczenia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ane kontaktowe:</w:t>
      </w:r>
    </w:p>
    <w:tbl>
      <w:tblPr>
        <w:tblW w:w="967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111"/>
        <w:gridCol w:w="2126"/>
        <w:gridCol w:w="2835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czelni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-ca naczelni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erow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ab/>
        <w:t xml:space="preserve">     Prezes OSP</w:t>
        <w:tab/>
        <w:tab/>
        <w:tab/>
        <w:tab/>
        <w:tab/>
        <w:tab/>
        <w:t xml:space="preserve">              Naczelnik OSP</w:t>
      </w:r>
    </w:p>
    <w:p>
      <w:pPr>
        <w:pStyle w:val="Normal"/>
        <w:ind w:left="57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57" w:hanging="0"/>
        <w:jc w:val="both"/>
        <w:rPr>
          <w:szCs w:val="28"/>
        </w:rPr>
      </w:pPr>
      <w:r>
        <w:rPr>
          <w:szCs w:val="28"/>
        </w:rPr>
        <w:tab/>
        <w:t>…………………………..</w:t>
        <w:tab/>
        <w:tab/>
        <w:tab/>
        <w:t xml:space="preserve">            </w:t>
        <w:tab/>
        <w:tab/>
        <w:t>…………………….</w:t>
      </w:r>
    </w:p>
    <w:p>
      <w:pPr>
        <w:pStyle w:val="Normal"/>
        <w:ind w:left="5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7" w:hanging="0"/>
        <w:jc w:val="both"/>
        <w:rPr>
          <w:szCs w:val="28"/>
        </w:rPr>
      </w:pPr>
      <w:r>
        <w:rPr>
          <w:szCs w:val="28"/>
        </w:rPr>
        <w:tab/>
        <w:t xml:space="preserve">  </w:t>
      </w:r>
    </w:p>
    <w:p>
      <w:pPr>
        <w:pStyle w:val="Normal"/>
        <w:ind w:left="765" w:hanging="0"/>
        <w:jc w:val="both"/>
        <w:rPr/>
      </w:pPr>
      <w:r>
        <w:rPr>
          <w:szCs w:val="28"/>
        </w:rPr>
        <w:t>___________________ dnia …………  ………….. 202….r.</w:t>
      </w:r>
    </w:p>
    <w:p>
      <w:pPr>
        <w:pStyle w:val="Normal"/>
        <w:ind w:left="57" w:hanging="0"/>
        <w:jc w:val="both"/>
        <w:rPr>
          <w:sz w:val="22"/>
          <w:szCs w:val="28"/>
        </w:rPr>
      </w:pPr>
      <w:r>
        <w:rPr>
          <w:szCs w:val="28"/>
        </w:rPr>
        <w:tab/>
        <w:tab/>
      </w:r>
      <w:r>
        <w:rPr>
          <w:sz w:val="22"/>
          <w:szCs w:val="28"/>
        </w:rPr>
        <w:t>(miejscowość)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ymogi organizacyjno-techniczne poszczególnych kategorii JOT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720"/>
        <w:gridCol w:w="1969"/>
        <w:gridCol w:w="1276"/>
        <w:gridCol w:w="1984"/>
        <w:gridCol w:w="1560"/>
        <w:gridCol w:w="1275"/>
        <w:gridCol w:w="11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ate-gori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akres działań-rodzaj ratownict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an osobowy JOT- w tym dowód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rmatywne wyposażenie w środki transpo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</w:rPr>
              <w:t>Normatyw wyszkol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b/>
                <w:sz w:val="18"/>
              </w:rPr>
              <w:t>Normatyw łączności i alarmow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wag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7" w:leader="none"/>
                <w:tab w:val="left" w:pos="36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1) działania ratownicze podczas pożarów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2) ratownictwo techniczne i komunikacyjne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3) ratownictwo medyczne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4) minimum jeden z pozostałych rodzajów ratownictwa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5) działania zabezpiecz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30 ratowników OSP w tym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naczelnik i z-ca naczelni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d-ca pluton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3 d-ców se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4 szt. środków transportu, w tym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ciężki samochód gaśnicz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średni samochód gaśnicz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średni lub lekki samochód ratowniczo-gaśnicz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1 inny środek transportu (przyczepa, środek pływający, itp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6 dowód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6 kierowców-operator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6 ratowników medycz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wszyscy wyszkolenie podstawowe  ratownika O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gminne centrum reagowania lub punkt alarmowo-dyspozycyjn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radiowy system alarmowania DS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4 radiostacje samoch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OSP powinna być włączona do KSRG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JOT powinna być  włączona do odwodu wojewódz-kieg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1) działania ratownicze podczas pożarów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2) ratownictwo techniczne i komunikacyjne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3) ratownictwo medyczne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4) działania zabezpiecz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20 ratowników OSP w tym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naczelnik i z-ca naczelni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d-ca plutonu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2 d-ców se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2 szt. środków transportu, w tym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ciężki  lub średni samochód gaśnicz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lekki samochód ratowniczo-gaśni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5 dowód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4 kierowców-operator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4 ratowników medycz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wszyscy wyszkolenie podstawowe ratownika O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punkt alarmowo-dyspozycyjn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radiowy system alarmowania DSP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2 radiostacje samochod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OSP powinna być  włączona do KSRG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III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1) działania ratownicze podczas pożarów</w:t>
            </w:r>
          </w:p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2) ratownictwo medyczn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3) działania zabezpiecz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15 ratowników OSP w tym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naczelnik i z-ca naczelnika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d-ca sekcj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średni samochód ratowniczo-gaśni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3 dowód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2 kierowców-operator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2 ratowników medycznych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wszyscy wyszkolenie podstawowe ratownika O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radiostacja samochod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/>
              <w:t>IV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0"/>
              <w:rPr>
                <w:sz w:val="16"/>
              </w:rPr>
            </w:pPr>
            <w:r>
              <w:rPr>
                <w:sz w:val="16"/>
              </w:rPr>
              <w:t>1) działania ratownicze podczas pożar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2) działania zabezpieczają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10 ratowników OSP w tym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naczelnik i z-ca naczelnik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1 lekki samochód gaśniczy lub doraźny środek transpor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2 dowódców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2 kierowców-operatorów (jeżeli OSP posiada samochód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 wszyscy wyszkolenie podstawowe ratownika OS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16"/>
              </w:rPr>
              <w:t>- 1 radiostacja samochodowa na samochód gaśnicz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851" w:right="70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20:08:00Z</dcterms:created>
  <dc:creator>OPTIMUS</dc:creator>
  <dc:description/>
  <cp:keywords/>
  <dc:language>en-US</dc:language>
  <cp:lastModifiedBy>Wojciech Krawczyk</cp:lastModifiedBy>
  <cp:lastPrinted>2013-12-13T11:07:00Z</cp:lastPrinted>
  <dcterms:modified xsi:type="dcterms:W3CDTF">2021-12-08T15:23:00Z</dcterms:modified>
  <cp:revision>6</cp:revision>
  <dc:subject/>
  <dc:title>RAPORT</dc:title>
</cp:coreProperties>
</file>